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711"/>
        <w:gridCol w:w="848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First 4 weeks of school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king new friends (PSE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eek 5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21193740"/>
            <w:bookmarkStart w:id="1" w:name="__Fieldmark__0_112119374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121193740"/>
            <w:bookmarkStart w:id="3" w:name="__Fieldmark__1_112119374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121193740"/>
            <w:bookmarkStart w:id="5" w:name="__Fieldmark__2_112119374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121193740"/>
            <w:bookmarkStart w:id="7" w:name="__Fieldmark__3_112119374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121193740"/>
            <w:bookmarkStart w:id="9" w:name="__Fieldmark__4_112119374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121193740"/>
            <w:bookmarkStart w:id="11" w:name="__Fieldmark__5_112119374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121193740"/>
            <w:bookmarkStart w:id="13" w:name="__Fieldmark__6_112119374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121193740"/>
            <w:bookmarkStart w:id="15" w:name="__Fieldmark__7_112119374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121193740"/>
            <w:bookmarkStart w:id="17" w:name="__Fieldmark__8_112119374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121193740"/>
            <w:bookmarkStart w:id="19" w:name="__Fieldmark__9_112119374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121193740"/>
            <w:bookmarkStart w:id="21" w:name="__Fieldmark__10_112119374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121193740"/>
            <w:bookmarkStart w:id="23" w:name="__Fieldmark__11_112119374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121193740"/>
            <w:bookmarkStart w:id="25" w:name="__Fieldmark__12_112119374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121193740"/>
            <w:bookmarkStart w:id="27" w:name="__Fieldmark__13_112119374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121193740"/>
            <w:bookmarkStart w:id="29" w:name="__Fieldmark__14_112119374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121193740"/>
            <w:bookmarkStart w:id="31" w:name="__Fieldmark__15_112119374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121193740"/>
            <w:bookmarkStart w:id="34" w:name="__Fieldmark__16_112119374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121193740"/>
            <w:bookmarkStart w:id="36" w:name="__Fieldmark__17_112119374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121193740"/>
            <w:bookmarkStart w:id="38" w:name="__Fieldmark__18_112119374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121193740"/>
            <w:bookmarkStart w:id="40" w:name="__Fieldmark__19_112119374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121193740"/>
            <w:bookmarkStart w:id="42" w:name="__Fieldmark__20_112119374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121193740"/>
            <w:bookmarkStart w:id="44" w:name="__Fieldmark__21_112119374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121193740"/>
            <w:bookmarkStart w:id="46" w:name="__Fieldmark__22_112119374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121193740"/>
            <w:bookmarkStart w:id="48" w:name="__Fieldmark__23_112119374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121193740"/>
            <w:bookmarkStart w:id="50" w:name="__Fieldmark__24_112119374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121193740"/>
            <w:bookmarkStart w:id="52" w:name="__Fieldmark__25_112119374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121193740"/>
            <w:bookmarkStart w:id="54" w:name="__Fieldmark__27_112119374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121193740"/>
            <w:bookmarkStart w:id="56" w:name="__Fieldmark__28_112119374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121193740"/>
            <w:bookmarkStart w:id="58" w:name="__Fieldmark__29_112119374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121193740"/>
            <w:bookmarkStart w:id="60" w:name="__Fieldmark__30_112119374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121193740"/>
            <w:bookmarkStart w:id="62" w:name="__Fieldmark__31_112119374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.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: video- beam-computer, cardboard, pencil case and strips of colour paper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121193740"/>
            <w:bookmarkStart w:id="64" w:name="__Fieldmark__34_112119374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121193740"/>
            <w:bookmarkStart w:id="66" w:name="__Fieldmark__35_112119374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121193740"/>
            <w:bookmarkStart w:id="68" w:name="__Fieldmark__36_112119374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121193740"/>
            <w:bookmarkStart w:id="70" w:name="__Fieldmark__37_112119374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121193740"/>
            <w:bookmarkStart w:id="72" w:name="__Fieldmark__38_112119374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121193740"/>
            <w:bookmarkStart w:id="74" w:name="__Fieldmark__39_112119374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121193740"/>
            <w:bookmarkStart w:id="76" w:name="__Fieldmark__40_112119374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121193740"/>
            <w:bookmarkStart w:id="78" w:name="__Fieldmark__41_112119374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121193740"/>
            <w:bookmarkStart w:id="80" w:name="__Fieldmark__42_112119374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121193740"/>
            <w:bookmarkStart w:id="82" w:name="__Fieldmark__43_112119374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121193740"/>
            <w:bookmarkStart w:id="84" w:name="__Fieldmark__44_112119374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121193740"/>
            <w:bookmarkStart w:id="86" w:name="__Fieldmark__45_112119374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9 to the 1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atch  all of the short film http://www.youtube.com/watch?v=e5USznswiIc&amp;feature=related “ El Zorro y el Sabueso”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</w:t>
            </w:r>
          </w:p>
        </w:tc>
      </w:tr>
      <w:tr>
        <w:trPr>
          <w:trHeight w:val="219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watch the short film songs  again but now the teacher will stop and reflect upon what I can give my new friend to show him/her how much I care, having in mind some significant phrases from the short films such as: the title:” Si amigo sabes ser”. Qué hicieron para poder jugar juntos?, invite them to reflect on what the song say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, each child will draw, write and decorate  the  strips saying what he/she will  give as a present to his/her friend, to show them how much he/she cares for them (Gifts should be related to attitudes). In a plenary everybody will share their drawing and paste it around the big bubble map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82550</wp:posOffset>
                      </wp:positionV>
                      <wp:extent cx="939800" cy="871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87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4pt;margin-top:6.5pt;width:73.95pt;height:6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Homework assignment , for “My new friends”  I have ……………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388620</wp:posOffset>
                      </wp:positionV>
                      <wp:extent cx="785495" cy="2419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lang w:val="es-CO"/>
                                    </w:rPr>
                                    <w:t>My new frien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85pt;height:19.05pt;mso-wrap-distance-left:9.05pt;mso-wrap-distance-right:9.05pt;mso-wrap-distance-top:0pt;mso-wrap-distance-bottom:0pt;margin-top:30.6pt;mso-position-vertical-relative:text;margin-left:2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s-CO"/>
                              </w:rPr>
                              <w:t>My new fri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88265</wp:posOffset>
                      </wp:positionV>
                      <wp:extent cx="40576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90720"/>
                              </a:xfrm>
                              <a:custGeom>
                                <a:avLst/>
                                <a:gdLst>
                                  <a:gd name="textAreaLeft" fmla="*/ 0 w 230040"/>
                                  <a:gd name="textAreaRight" fmla="*/ 230400 w 23004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282.65pt;margin-top:6.95pt;width:31.9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55245</wp:posOffset>
                      </wp:positionV>
                      <wp:extent cx="44005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90720"/>
                              </a:xfrm>
                              <a:custGeom>
                                <a:avLst/>
                                <a:gdLst>
                                  <a:gd name="textAreaLeft" fmla="*/ 0 w 249480"/>
                                  <a:gd name="textAreaRight" fmla="*/ 249840 w 24948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75pt;margin-top:4.35pt;width:34.6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3305</wp:posOffset>
                      </wp:positionH>
                      <wp:positionV relativeFrom="paragraph">
                        <wp:posOffset>105410</wp:posOffset>
                      </wp:positionV>
                      <wp:extent cx="39687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90720"/>
                              </a:xfrm>
                              <a:custGeom>
                                <a:avLst/>
                                <a:gdLst>
                                  <a:gd name="textAreaLeft" fmla="*/ 0 w 225000"/>
                                  <a:gd name="textAreaRight" fmla="*/ 225360 w 22500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15pt;margin-top:8.3pt;width:31.2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52705</wp:posOffset>
                      </wp:positionV>
                      <wp:extent cx="40576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90720"/>
                              </a:xfrm>
                              <a:custGeom>
                                <a:avLst/>
                                <a:gdLst>
                                  <a:gd name="textAreaLeft" fmla="*/ 0 w 230040"/>
                                  <a:gd name="textAreaRight" fmla="*/ 230400 w 23004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2.65pt;margin-top:4.15pt;width:31.9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(Bubble map with title (notebook)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36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05T18:36:00Z</dcterms:modified>
  <cp:revision>2</cp:revision>
  <dc:subject/>
  <dc:title/>
</cp:coreProperties>
</file>